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Лекция 17</w:t>
      </w:r>
    </w:p>
    <w:p>
      <w:pPr>
        <w:pStyle w:val="Normal"/>
        <w:rPr/>
      </w:pPr>
      <w:r>
        <w:rPr/>
        <w:t xml:space="preserve">ОГП. Тема 4:  История и традиции МЧС России, ЦРЦ, ГУ МЧС России по Тульской      </w:t>
      </w:r>
    </w:p>
    <w:p>
      <w:pPr>
        <w:pStyle w:val="Normal"/>
        <w:ind w:firstLine="540"/>
        <w:rPr/>
      </w:pPr>
      <w:r>
        <w:rPr/>
        <w:t xml:space="preserve">                         </w:t>
      </w:r>
      <w:r>
        <w:rPr/>
        <w:t xml:space="preserve">области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"ДЕЯТЕЛЬНОСТЬ МЧС РОССИИ ВСЕГДА БЫЛА ОДНИМ ИЗ ФАКТОРОВ СОЦИАЛЬНОЙ СТАБИЛЬНОСТИ В СТРАНЕ. ТАКОВОЙ ОНА БУДЕТ ОСТАВАТЬСЯ И ВПЕРДЬ. ГЛАВНОЕ, ЧТОБЫ ЖИЗНЬ ГРАЖДАН РОСССИИ ГОД ОТ ГОДА СТАНОВИЛАСЬ БЕЗОПАСНЕЕ И СПОКОЙНЕЕ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.К.ШОЙГУ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sz w:val="18"/>
          <w:szCs w:val="18"/>
        </w:rPr>
        <w:t>1. 1989 год – Положено начало образования Единой государственной системы по предупреждению и действия в ЧС  решением Верховного Совета СССР в структуре Правительства странны создана государственная комиссия Совета Министров СССР по чрезвычайным ситуациям во главе с В.Х.Догужиевым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7 июля 1990 года Президиумом ВС РСФСР принято постановление "Об образовании Российского корпуса спасателей"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5 декабря 1990 года принято постановление Совета Министров СССР и утверждено Временное положение о государственной системе по предупреждению и действиям в ЧС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7 декабря 1990 года Совет Министров РСФСР принял постановление № 606 "Об образовании Российского корпуса спасателей"  на правах Государственного комитета РСФСР. Дата принятия постановления считается временем основания МГЧС РФ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3 марта 1991 года постановлением Правительства РФ № 154 образован Центральный аэромобильный спасательный отряд (ЦАМО) – первое формирование РССГ на федеральном уровн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8"/>
          <w:szCs w:val="18"/>
        </w:rPr>
        <w:t>17 апреля 1991 года постановлением Совета Министров РСФСР № 207 Председателем Российского корпуса спасателей назначен Сергей Кужугетович Шойгу. Родился 21 мая 1955 года в г. Чадан Тувинской АССР, генерал-армии, Герой Росси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0 июля 1991 года постановлением № 1617-1 Президиума ВС РСФСР Российский корпус спасателей преобразован в Государственный комитет РСФСР по ЧС (ГКЧС РФСР). Председателем назначен С.К.Шойгу, его первым заместителем – Воробьев Юрий Леонидович. Родился в 1948 г. в г.Красноярске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5 августа 1991 года постановлением № 434 Совет Министров РСФСР вменил ГКЧС РСФСР осуществление координации деятельности министерств, ведомств и других органов государственного управления по вопросам ГОЧС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8 ноября 1991 года Указом Президиума РСФСР № 305 "О Государственном комитете при Президенте РСФСР по делам гражданской обороны, чрезвычайным ситуациям и ликвидации последствий стихийных бедствий" создано 9 региональных центров ГОЧС и Штаб войск ГО РСФСР, в том числе и Центральный. Его первым начальником был назначен Кириллов Г.Н. – главный государственный инспектор РФ по пожарному надзору, генерал-полковни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8"/>
          <w:szCs w:val="18"/>
        </w:rPr>
        <w:t>19 ноября 1991 года Указом Президиума РСФСР № 221 на базе ГКЧС и Штаба ГО РСФСР создан Государственный комитет по делам ГОЧС и ликвидации последствий стихийных бедствий при Президиуме РСФСР под председательством С.К.Шойгу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5 марта 1992 года постановлением Правительства РФ № 140 определен порядок обмена информацией о ЧС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8  апреля 1992 года принято постановление Правительства РФ № 261 "О создании Российской системы предупреждения и действий в ЧС", утверждено положение о системе и функции. РСЧС включает территориальные и функциональные подсистемы и имеет пять уровней федеральный, региональный, территориальный, местный и объектовы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8"/>
          <w:szCs w:val="18"/>
        </w:rPr>
        <w:t>28 июля 1992 года постановлением Правительства "О совершенствовании деятельности туристских и альпинистских спасательных служб, пунктов и центров" положено начало формирования поисково-спасательных служб (ПСС) комитетов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5 ноября 1992 года постановлением Правительства РФ № 912 утверждено "Положение о Государственном комитете РФ по делам ГО, ЧС и ЛПСБ" (КГЧС России)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9 декабря 1992 года постановлением Правительства РФ № 968 "Вопросы ГКЧС России" определена штатная структура и задачи комитета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992 год – на базе журнала "Гражданская оборона СССР" создан журнал "Гражданская защита" – орган МЧС РФ. Редактор – капитан 1 ранга Шолох В.П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 марта 1993 года Правительством РФ приняты постановления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77 о порядке использования действующих радиовещательных и телевизионных станций для оповещения и информирования населения РФ в ЧС мирного и военного времени;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78 – о создании локальных систем оповещения в районах потенциально опасных объектов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азделены функции по защите населения и территорий России между РСЧС и ГО. В последствие функции были пересмотрены и создана единая государственная система защиты населения и территорий России – Российская система гражданской защиты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 мая 1993 года Президентом РФ подписан Указ "О гражданской обороне" № 643. Общее руководство ГО в РФ было возложено на Главу Правительства РФ Черномырдина В.С. – начальника ГО РФ. Курсы ГО на уровне областей переименованы в учебно-методические центры, штабы ГО переименованы в штабы по делам ГО и ЧС (штабы ГОЧС)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вгуст 1993 года – создан 430 научно-аналитический центр проблем ГО и ЧС, зарождается авиация ГКЧС России – закуплены два самолета ИЛ-76 ТП.</w:t>
      </w:r>
    </w:p>
    <w:p>
      <w:pPr>
        <w:pStyle w:val="Normal"/>
        <w:spacing w:before="0" w:after="12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1993 году силы РСЧС приняли участие в ликвидации последствий пожара на заводе двигателей АО "КамАЗ", радиационной аварии в г.Томск-7, прорыва плотины в г.Серов, оказании гуманитарной помощи в грузино-абхазском конфликте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0 января 1994 года издан Указ Президента РФ № 66 "О структуре федеральных органов исполнительной власти". ГКЧС России преобразован в МЧС России. Министерству переданы функции Госкомитета по социальной защите граждан и реабилитации территорий, пострадавших от Чер</w:t>
      </w:r>
      <w:r>
        <w:rPr>
          <w:sz w:val="16"/>
          <w:szCs w:val="16"/>
        </w:rPr>
        <w:t>нобыльской и других радиационных катастроф и Комитета по проведению подводных работ особого назначения.</w:t>
      </w:r>
    </w:p>
    <w:p>
      <w:pPr>
        <w:pStyle w:val="Normal"/>
        <w:spacing w:before="0" w:after="1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 мая 1994 года постановлением Правительства РФ № 420 создана Всероссийская служба медицины катастроф – одно их важнейших звеньев РСЧС. 28 февраля 1996 года утверждено новое Положение о службе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 мая 1994 года постановлением Правительства РФ № 957 утверждено положение о МЧС РФ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1994 году в регионе создаются ПСС, в том числе 8 аэромобильных, вступил в строй Центр управления в кризисных ситуациях (ЦУКС) МЧС России, создаются стационарные узлы связ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6 августа 1994 года постановлением Правительства РФ № 989 создана система и сформирован Российский целевой финансовый резерв по предупреждению и ликвидации ЧС в количестве 5% от резерва Правительства РФ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чиная с августа 1994 года в Москве на территории выставочного комплекса МЧС РФ организовали и провели международные выставки "Средства спасения" – в них приняли участи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94 год – 92 фирмы, в том числе 10 зарубежных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95 год – 200 фирм и 40 регионов России;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96 год – 14 зарубежных фирм по средствам спасения на во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11 ноября 1994 года Государственная Дума приняла Федеральный Закон "О защите населения и территорий от ЧС природного и техногенного характера".</w:t>
      </w:r>
      <w:r>
        <w:rPr>
          <w:sz w:val="18"/>
          <w:szCs w:val="18"/>
        </w:rPr>
        <w:t>В 1994 году силы РСЧС приняли участие в ликвидации последствий Шикотанского землетрясения, герметизации затонувшей атомной подводной лодки "Комсомолец", оказании гуманитарной помощи Югославии и ряду стран Африк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1 декабря 1994 года был принят Федеральный закон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8 января 1995 года постановлением Правительства РФ № 164 создана Межведомственная комиссия по предупреждению и ликвидации ЧС – высшего коллегиального координационного органа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4 июня 1995 года постановлением Правительства РФ № 738 определен "Порядок подготовки населения в области защиты от ЧС". Подготовлена программа "Основы безопасности жизнедеятельности"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 июля 1995 года постановлением Правительства РФ № 675 составлен перечень потенциально опасных объек</w:t>
      </w:r>
      <w:r>
        <w:rPr>
          <w:sz w:val="16"/>
          <w:szCs w:val="16"/>
        </w:rPr>
        <w:t>тов, подлежащих декларированию безопасности промышленных объектов и определен порядок проведения декларирования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4 июля 1995 года Государственная Дума приняла Федеральный Закон "Об аварийно-спасательных службах и статусе спасателей". Постановлением Правительства РФ от 22 января 1997 года № 67 "О размере и порядке выплаты денежной компенсации взамен дополнительного оплачиваемого отпуска спасателям нештатных и добровольных (общественных) аварийно-спасательных формирований, а также спасателям, не входящим в состав аварийно-спасательных формирований, привлекаемых к проведению работ по ликвидации ЧС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 октября 1995 года приказом МЧС России № 435 был создан Центр стратегических исследований гражданской защиты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 ноября 1995 года постановлением № 1113 Правительство РФ утвердило новое положение о Единой государственной системе предупреждения и ликвидации ЧС (РСЧС)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6 декабря 1995 года Указом Президента РФ № 1306 утверждено – 27 декабря отмечается День спасателя МЧС.</w:t>
      </w:r>
    </w:p>
    <w:p>
      <w:pPr>
        <w:pStyle w:val="Normal"/>
        <w:spacing w:before="0" w:after="12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95 год – силы и средства РСЧС приняли участие в ликвидации последствий землетрясения на Сахалине, тушении лесных пожаров на территории страны, оказании гуманитарной помощи в Чеченской республике и Югослави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 3 января 1996 года начала функционировать единая государственная система подготовки населения в области защиты от ЧС: обучения учащихся в школах – ОБЖ, студентов – БЖ, населения, в  т.ч. неработающего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7 мая 1996 года издан Указ Президента РФ № 784 "Вопросы гражданской обороны Российской Федерации". Штабы по делам ГО и ЧС реорганизованы в органы в составе или при органах исполнительной власти субъектов РФ и органах местного самоуправления, специально уполномоченных решать задачи по ГО, предупреждению и ликвидации ЧС, утверждены структура и состав их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 августа 1996 года принято постановление Правительства РФ № 924 "О силах и средствах единой государственной</w:t>
      </w:r>
      <w:r>
        <w:rPr>
          <w:sz w:val="18"/>
          <w:szCs w:val="18"/>
        </w:rPr>
        <w:t xml:space="preserve"> системы предупреждения и ликвидации ЧС", утвержден "Перечень сил постоянной готовности федерального уровня ЧС".</w:t>
      </w:r>
    </w:p>
    <w:p>
      <w:pPr>
        <w:pStyle w:val="Normal"/>
        <w:spacing w:before="0" w:after="120"/>
        <w:ind w:firstLine="720"/>
        <w:rPr>
          <w:sz w:val="16"/>
          <w:szCs w:val="16"/>
        </w:rPr>
      </w:pPr>
      <w:r>
        <w:rPr>
          <w:sz w:val="16"/>
          <w:szCs w:val="16"/>
        </w:rPr>
        <w:t>13 сентября 1996 года принято постановление Правительства РФ  № 1094 «О классификации чрезвычайных ситуаций природного и техногенного характера»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3 ноября 1996 года издан Указ Президента РФ № 1396 "О реорганизации штабов по делам ГО и ЧС". Образованы главные управления и управления, отделы по делам ГО и ЧС в составе или при органах исполнительной власти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996 год силы РСЧС приняли участие в ликвидации последствий наводнения на Дальнем Востоке, террористического акта в г.Каспийске и взрыва дома в г.Светогорске, оказании гуманитарной помощи Югославии и ряду государств Африки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4 марта 1997 года Правительством РФ принято постановление № 334 "О порядке сбора и обмена в РФ информацией в области защиты населения и территорий от ЧС природного и техногенного характера"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7 мая 1997 года по распоряжению Правительства РФ разработан  проект федеральной программы "Снижение рисков и смягчение ЧС природного и техногенного характера в РФ до  2005 года". При МЧС в марте 1997 года создается Агентство по мониторингу и прогнозированию ЧС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8"/>
          <w:szCs w:val="18"/>
        </w:rPr>
        <w:t>26-27 мая 1997 года в Москве состоялась Вторая Всероссийская научно-практическая конференция по теме:</w:t>
      </w:r>
      <w:r>
        <w:rPr>
          <w:sz w:val="16"/>
          <w:szCs w:val="16"/>
        </w:rPr>
        <w:t xml:space="preserve"> Защита населения и территорий от ЧС в мирное и военное время, как составная часть национальной безопасности России"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 и 23 июня 1997 года приняты федеральные законы № 116-ФЗ "О промышленной безопасности опасных производственных объектов" и № 117-ФЗ "О безопасности гидротехнических сооружений"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6 декабря 1997 года Государственной Думой принят Федеральный Закон "О Гражданской обороне".</w:t>
      </w:r>
    </w:p>
    <w:p>
      <w:pPr>
        <w:pStyle w:val="Normal"/>
        <w:spacing w:before="0" w:after="12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97 год – силы РСЧС приняли участие в ликвидации последствий наводнения в Ставропольском и Красноярском краях, эпидемии холеры в Дагестане и дизентерии в Якутии, тушении лесных пожаров в Архангельской, Мурманской областях, доставке гуманитарной помощи в Центральную Африку, Афганистан и др.страны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2 февраля 1998 года принят Федеральный закон № 28-ФЗ «О гражданской обороне»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 сентября 1998 года  принято постановление Правительства РФ № 1115 «О порядке отнесения организаций к категориям по гражданской обороне»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 октября 1998 года принято постановление Правительства РФ №1149 «О порядке отнесения территорий к группам по гражданской обороне»</w:t>
      </w:r>
    </w:p>
    <w:p>
      <w:pPr>
        <w:pStyle w:val="Normal"/>
        <w:spacing w:before="0" w:after="12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98 год – силы РСЧС приняли участие в ликвидации последствий наводнений в г.Великий Устюг, Ленске, оказании гуманитарной помощи в Югославии, странах Африк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0 июня 1999 года принято постановление Правительства РФ № 620 «О гражданских организациях гражданской обороны»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0 июля 1999 года принято постановление Правительства РФ № 782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9 сентября 1999 года постановлением Правительства РФ принято постановление № 1098 "О федеральной целевой программе "Снижение рисков и смягчения последствий  чрезвычайных ситуаций природного и техногенного характера в РФ до 2005 года".</w:t>
      </w:r>
    </w:p>
    <w:p>
      <w:pPr>
        <w:pStyle w:val="Normal"/>
        <w:spacing w:before="0" w:after="12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99 год – силы РСЧС участвовали в ликвидации последствий землетрясения в Турции, на Тайване, ликвидации последствий террористических актов в Москве и Волгодонске, оказании гуманитарной помощи Чеченской республике.</w:t>
      </w:r>
    </w:p>
    <w:p>
      <w:pPr>
        <w:pStyle w:val="Normal"/>
        <w:spacing w:before="0" w:after="120"/>
        <w:ind w:firstLine="709"/>
        <w:rPr>
          <w:sz w:val="16"/>
          <w:szCs w:val="16"/>
        </w:rPr>
      </w:pPr>
      <w:r>
        <w:rPr>
          <w:sz w:val="16"/>
          <w:szCs w:val="16"/>
        </w:rPr>
        <w:t>2 ноября 2000 года постановлением Правительства РФ № 841  утверждено  "Положение об организации обучения населения РФ в области ГО".</w:t>
      </w:r>
    </w:p>
    <w:p>
      <w:pPr>
        <w:pStyle w:val="Normal"/>
        <w:spacing w:before="0" w:after="120"/>
        <w:ind w:firstLine="709"/>
        <w:rPr>
          <w:sz w:val="16"/>
          <w:szCs w:val="16"/>
        </w:rPr>
      </w:pPr>
      <w:r>
        <w:rPr>
          <w:sz w:val="16"/>
          <w:szCs w:val="16"/>
        </w:rPr>
        <w:t>В 2001 году министром РФ по делам ГОЧС и ЛПСБ утверждены Примерные программы обучения в области гражданской обороны и защиты от чрезвычайных ситуаций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 сентября 2003 года принято постановление Правительства РФ № 547 «О подготовке населения в области защиты от чрезвычайных ситуаций природного и техногенного характера»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1 ноября 2003 года Первым зам. Министра РФ по делам ГОЧС и ЛПСБ утверждена Примерная программа обучения населения, входящего в формирования Г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Cs/>
          <w:sz w:val="18"/>
          <w:szCs w:val="18"/>
        </w:rPr>
        <w:t xml:space="preserve">30 декабря 2003 года </w:t>
      </w:r>
      <w:r>
        <w:rPr>
          <w:sz w:val="16"/>
          <w:szCs w:val="16"/>
        </w:rPr>
        <w:t>принято постановление Правительства РФ № 794 «О единой государственной системе предупреждения и ликвидации чрезвычайных ситуаций»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sz w:val="16"/>
          <w:szCs w:val="16"/>
        </w:rPr>
        <w:t>Указом Президента РФ от 11 июля .2004 года утверждены «Вопросы министерства РФ по делам ГО, ЧС и ЛПСБ»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2 августа 2004 года принят Федеральный закон № 122-ФЗ упразднивший ГОГО, службы ГО и институт начальников гражданской обороны</w:t>
      </w:r>
    </w:p>
    <w:p>
      <w:pPr>
        <w:pStyle w:val="Normal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27 мая 2005 года</w:t>
      </w:r>
      <w:r>
        <w:rPr>
          <w:sz w:val="16"/>
          <w:szCs w:val="16"/>
        </w:rPr>
        <w:t xml:space="preserve"> принято постановление Правительства РФ № 335 «О внесении изменений в постановление Правительства РФ № 794»</w:t>
      </w:r>
    </w:p>
    <w:p>
      <w:pPr>
        <w:pStyle w:val="Normal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  <w:t>25 декабря подписан министром РФ по делам ГО,ЧС и ЛПСБ приказ № 999 «Об утверждении порядка создания  нештатных аварийно-спасательных формирований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Международное  сотрудничество  МЧС  России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1989 году СССР стал членом частичного открытого соглашения (ЧОС) Совета Европы по прогнозированию, предотвращению и оказанию помощи в случае стихийных бедствий и техногенных катастроф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 декабря 1990 года Совет Министров СССР принял постановление № 1239 "Об участии СССР в оказании помощи зарубежным странам в ликвидации последствий стихийных бедствий, аварий и катастроф". в 1991 ГОДУ Россия подтвердила свое участие в ЧОС Совета Европы, в состав которого входило 24 государства. Его членом был Ю.Л.Воробьев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5 января 1993 года постановлением Правительства РФ № 26 образована Национальная комиссия по проведению и участию в международном сотрудничестве России в рамках Международного десятилетия по уменьшению опасности стихийных бедствий (МДУ ОСБ).  В состав комиссии вошли представители 26 ведомств во главе с С.К.Шойгу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январе 1993 года Россия подписала соглашение государств – участников СНГ "О взаимодействии в области предупреждения и ликвидации ЧС природного и техногенного характера", создан Корпус сил СНГ для этих целей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 мая 1993 года Россия в лице ГКЧС РФ стала членом Международной организации гражданской обороны (МОГО). На 12-м заседании Генеральной Ассамблеи МОГО в</w:t>
      </w:r>
      <w:r>
        <w:rPr>
          <w:sz w:val="16"/>
          <w:szCs w:val="16"/>
        </w:rPr>
        <w:t>сентябре 1996 года в Москве ее Президентом  избран С.К.Шойгу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оябрь 1993 года – между Россией и Управлением Верховного комиссара по делам беженцев ООН подписано соглашение о поддержке операций по оказанию чрезвычайной гуманитарной помощи (УВКБ  ООН)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 1993 года Россия в лице МЧС РФ активно сотрудничает с директором чрезвычайного гражданского планирования НАТО (ДЧГП  НАТО)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 1991 года действует программа ЮНЕСКО – Чернобыль (МАГАТЕ) Всемирной организации здравоохранения  (ВОЗ), комиссия европейского сообщества (КЕС)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 мужество и героизм, проявленные при исполнении воинского и служебного долга в экстремальных ситуациях присвоено звание Героя Российской Федерации: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98 год – Рожкову Андрею Николаевичу – спасателю международного класса МЧС России (посмертно)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99 год – Шойгу Сергею Кужугетовичу – генерал-полковнику, Министру РФ по делам ГО, ЧС и ликвидации последствий стихийных бедствий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00 год – Легошину Владимиру Донатовичу – заместителю начальника Центрального аэромобильного спасательного отряда МЧС России.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22 мая 2000 года Президент РФ  В.В.Путин вручил Герою России генерал-полковнику С.К.Шойгу личный</w:t>
      </w:r>
      <w:r>
        <w:rPr>
          <w:sz w:val="18"/>
          <w:szCs w:val="18"/>
        </w:rPr>
        <w:t xml:space="preserve"> Штандарт Министра РФ по делам гражданской обороны, чрезвычайных чайных ситуациям и ликвидации последствий стихийных бедствий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Личный Штандарт Министра РФ утвержден во исполнение Указа Президента РФ от 13 марта 2000 года № 485 и является персональным знаком отличия, символом высших военачальников РФ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"То. чем Вы занимаетесь – это благородное дело. И очень нужная стране, людям, особенно в тот период, тот исторический отрезок времени, в котором оказалась наша страна, Ваша работа по достоинству оценивается и властью, и народом".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В.В.Путин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4:00Z</dcterms:created>
  <dc:creator>МБН</dc:creator>
  <dc:description/>
  <cp:keywords/>
  <dc:language>en-US</dc:language>
  <cp:lastModifiedBy>МБН</cp:lastModifiedBy>
  <cp:lastPrinted>2006-04-05T11:57:00Z</cp:lastPrinted>
  <dcterms:modified xsi:type="dcterms:W3CDTF">2006-04-07T06:00:00Z</dcterms:modified>
  <cp:revision>13</cp:revision>
  <dc:subject/>
  <dc:title>М Ч С   РОССИИ</dc:title>
</cp:coreProperties>
</file>